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федра «Материаловедение и технология металлов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Материаловедение», «Материаловедение и технология конструкционных материалов»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Задания на контрольную работу для студентов заочной формы обучен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firstLine="567"/>
        <w:jc w:val="both"/>
        <w:rPr/>
      </w:pPr>
      <w:r>
        <w:rPr>
          <w:b/>
          <w:i/>
        </w:rPr>
        <w:t>Контрольная  работа состоит из пяти вопросов. Вариант задания определяется по двум последним цифрам номера зачетной книжки. В перечне имеется 50 вариа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firstLine="567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Если последние две цифры представляют число, большее 50, то для выбора номера варианта от него нужно отнять 5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firstLine="567"/>
        <w:jc w:val="both"/>
        <w:rPr/>
      </w:pPr>
      <w:r>
        <w:rPr>
          <w:b/>
          <w:i/>
        </w:rPr>
        <w:t xml:space="preserve">Например, номер зачетной книжки 991064. Последние две цифры представляют число 64. Находим номер варианта: 64 – 50 = 14.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Если две последние цифры два нуля  (например – 991200), необходимо выполнять вариант 50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Ростов-на-Дону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2024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на контрольную работу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меди определите координационное число и рассчитайте коэффициент укладки. Объясните физическую природу хорошей пластичности мед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Объясните механизм процессов, приводящих к увеличению плотности дислокаций при пластической деформации металлов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6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ычертите диаграмму изотермического превращения аустенита для стали У8, нанесите на нее кривую режима изотермической обработки, обеспечивающей получение твердости 45...5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Укажите, как этот режим называется, опишите сущность превращений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 изменяются структура и свойства стали 40 и У12 в результате закалки от температуры 750 и 850° С. Объясните с применением диаграммы состояния железо-цементит. Выберите оптимальный режим нагрева под закалку каждой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" w:after="0"/>
        <w:ind w:firstLine="539"/>
        <w:jc w:val="both"/>
        <w:rPr/>
      </w:pPr>
      <w:r>
        <w:rPr>
          <w:sz w:val="28"/>
          <w:szCs w:val="28"/>
        </w:rPr>
        <w:t>1. Для кристаллической решетки бериллия определите координационное число и рассчитаете коэффициент укладки. Объясните, почему пластичность бериллия меньше, чем у металлов с решеткой г.ц.к</w:t>
      </w:r>
    </w:p>
    <w:p>
      <w:pPr>
        <w:pStyle w:val="Normal"/>
        <w:spacing w:lineRule="auto" w:line="360" w:before="20" w:after="0"/>
        <w:ind w:firstLine="539"/>
        <w:jc w:val="both"/>
        <w:rPr/>
      </w:pPr>
      <w:r>
        <w:rPr>
          <w:sz w:val="28"/>
          <w:szCs w:val="28"/>
        </w:rPr>
        <w:tab/>
        <w:t>2. Если деформация олова производится при комнатной температуре, а вольфрама при 10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 то какой из этих процессов можно назвать горячей, а какой холодной деформацией?  Объясните причин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—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8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Используя диаграмму состояния железо - карбид железа и кривую изменения твердости в зависимости от температуры отпуска, назначьте для углеродистой стали 40 температуру закалки и температуру отпуска, необходимые для обеспечения твердости 400 НВ. Опишите превращения на всех этапах термической обработки и получаемую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каких целей применяется диффузионный отжиг? Как выбирается режим такого отжига? Приведите примеры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Вариант 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Для кристаллической решетки хрома определите координационное число и рассчитайте коэффициент укладки. Покажите и определите индексы кристаллографических плоскостей и направлений легкого скольжения в решетке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айте определение твердости. Какими методами измеряют твердость металлов и сплавов? Опишите и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,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на нее кривую режима изотермической обработки, обеспечивающей получение твердости 150 НВ. Укажите, как этот режим называется,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С помощью диаграммы состояния железо — цементит обоснуйте выбор режима термической обработки, применяемой для устранения цементитной сетки в заэвтектодной стали. Дайте определение выбранного режима обработки и опишите превращения, которые происходят при нагреве и охлажде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" w:after="0"/>
        <w:ind w:firstLine="539"/>
        <w:jc w:val="both"/>
        <w:rPr/>
      </w:pPr>
      <w:r>
        <w:rPr>
          <w:sz w:val="28"/>
          <w:szCs w:val="28"/>
        </w:rPr>
        <w:t>1. Для кристаллической решетки молибдена определите координационное число и рассчитайте коэффициент укладки. Покажите и определите индексы плотноупакованных плоскостей и направлений. Объясните природу тугоплавкости молибден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ля чего проводится рекристаллизационный отжиг? Как назначается режим этого вида обработки? Приведите несколько конкретных приме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4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Используя диаграмму изотермического превращения аустенита, объясните, почему нельзя получить стали чисто мартенситную структуру при охлаждении ее со скоростью меньше критической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После термической обработки углеродистой стали получена структура цементит + мартенсит отпуска. Нанесите на диаграмму состояния железо-цементит ординату заданной стали (примерно) и обоснуйте температуру нагрева этой стали под закалку. Так же укажите температуру отпуска. Опишите превращения, которые произошли при термической обработ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вольфрама определите координационное число и рассчитайте коэффициент укладки. Покажите одну из плоскостей октаэдра и напишите индексы всех плоскостей семейства. Объясните природу тугоплавкости вольфрам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ишите сущность явления наклепа и примеры его практического исполь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,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 непрерывном охлаждении стали У8 получена структура тростит + мартенсит. Нанесите на диаграмму изотермического превращения аустенита кривую охлаждения, обеспечивающую получение данной структуры. Укажите интервалы температур превращений и опишите характер превращения в каждом из ни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диаграммы состояния железо-цементит установите температуру полной и неполной закалки для стали 45 и опишите структуру и свойства стали после каждого вида термической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Напишите индексы Миллера для всех кристаллографически идентичных плоскостей-граней гексагональной решетки. Покажите их на схеме. Объясните, почему в гексагональной сингонии применяется система из четырех индексов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олочение медной проволоки проводят в несколько переходов. В некоторых случаях проволока на последних переходах разрывается. Объясните причину разрыва и укажите способ его предупре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па нее кривую режима изотермической обработки, обеспечивающей получение твердости 200 НВ. Укажите, как этот режим называется, и какая структура получается в эт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спользуя диаграмму состояния железо-цементит, установите температуры нормализации, отжига и закалки для стали У12. Охарактеризуйте эти режимы термической обработки и опишите структуру и свойства стали после кажд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ля низкотемпературной полиморфной модификации титана определите координационное число и рассчитайте коэффициент укладки. Объясните физическую сущность полиморфизма, движущую силу и механизм прев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2. Полосы технически чистого свинца были прокатаны при нормальной температуре на степень деформации 30, 60 и 80%. Объясните, можно ли при данных условиях ожидать существенного упрочнения при наклепе. Проведите доказательный анализ ситу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7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стали У8. Нанесите на нее кривую режима изотермической обработки, обеспечивающей твердость 20.-.25 ИКС. Укажите, как этот режим называется и какая структура образу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Плашки из стали У11А закалены: первая - от температуры 760° С, вторая - от температуры 850°С. Используя диаграмму состояния железо - цементит, укажите температуры закалки, объясните, какая из этих плашек закалена правильно, имеет более высокие режущие свойства и поче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чем сущность процесса модифицирования? Приведите пример использования модификаторов дня повышения свойств литейных алюминиевых сплав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чем различие между холодной и горячей пластической деформацией? Опишите особенности обоих видов деформ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5,0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Углеродистые стали 35 и У8 после закалки и отпуска имеют структуру мартенсит отпуска и твердость: первая 45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 xml:space="preserve">С, вторая - 6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Используя диаграмму состояния железо - карбид железа и учитывая превращения, происходящие при отпуске, укажите температуру закалки и температуру отпуска для каждой стали. Опишите превращения, происходящие в этих сталях в процессе закалки и отпуска, и объясните, почему сталь У8 имеет большую твердость, чем сталь 35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аль 40 подвергалась закалке от температур 760 и 840° С. С помощью диаграммы состояния железо—цементит укажите, какие структуры образуются в каждом случае. Объясните причины образования разных структур и рекомендуйте оптимальный режим нагрева под закалку данной стал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ариант 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характеризуйте особенности металлического типа связи и основные свойства металл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ми стандартными характеристиками механических свойств оценивается прочность металлов и сплавов? Как эти характеристики определяю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 помощью диаграммы состояния железо-цементит установите температуру полнота и неполного отжига и нормализации для стали 20. Охарактеризуйте эти режимы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чему для изготовления инструмента применяется сталь с исходной структурой зернистого перлита? В результате какой термической обработки можно получить эту структуру? Приведите конкретный режим для любой инструментальной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ля кристаллической решетки тантала определите координационное число и рассчитайте коэффициент укладки. Укажите плоскости и направления  легчайшего скольжения в решетке танта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В чем сущность и каково назначение дробеструйной обработки? Приведите примеры практического применения эт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4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на нее кривую режима термической обработки, обеспечивающей получение твердости 60...63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. Укажите, как этот режим называется, и какая структура при этом получается. Опишите сущность происходящих превращ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С помощью диаграммы состояния железо-цементит опишите структурные превращения, происходящие при 'нагреве доэвтектоидной стали. Покажите критические точки А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С3</w:t>
      </w:r>
      <w:r>
        <w:rPr>
          <w:sz w:val="28"/>
          <w:szCs w:val="28"/>
        </w:rPr>
        <w:t xml:space="preserve"> для выбранной вами стали. Установите режим нагрева этой стали под закалку. Охарактеризуйте процесс закалки, опишите получаемую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szCs w:val="28"/>
        </w:rPr>
        <w:t>1. Для полиморфных модификаций железа определите координационные числа и рассчитайте коэффициенты укладки. С позиций электронной теории строения металлов объясните физическую  природу ферромагнетизма желез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2. Требуется определить температурный порог хладноломкости металла (сплава). Предложите и опишите совокупность методов исследования для оценки указанного критерия конструктивной прочности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для стали УВ, нанесите на нее кривую режима изотермической обработки, обеспечивающей получение твердости 50 ИКС. Укажите, как этот режим называется, опишите сущность превращения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диаграммы состояния железо-цементит опишите структурные превращения, происходящие при нагреве стали У12. Укажите критические точки и выберите оптимальный режим нагрева этой стали под закалку. Охарактеризуйте процесс закалки, опишите получаемую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ля полиморфных модификаций циркония определите координационные числа и рассчитайте коэффициенты укладки. Объясните, почему цирконий является хорошим карбидообразователем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Как и почему изменяется плотность дислокаций при пластической деформации? Объясните влияние дислокаций на свойства метал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 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эвтектоидной стали и нанесите на нее кривую режима изотермического отжига. Опишите превращения и получаемую после такой обработки структуру, ее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Используя диаграмму состояния железо-цементит, определите температуру полной и неполной закалки для стали 40. Дайте описание структуры и свойств стали после каждого вида термической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szCs w:val="28"/>
        </w:rPr>
        <w:t>1. Для кристаллической решетки серебра определите координационное число и рассчитайте коэффициент укладки. Чем объясняется высокая электропроводность серебр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Листы железа прокатаны вхолодную со степенями деформации 12 и 60%. Как в этих двух случаях будет развиваться процесс рекристаллизации при температуре 8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рост зерн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6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нормализация? Используя диаграмму состояния железо-цементит, укажите температуру нормализации стали 45 и стали У12. Опишите превращения, происходящие в сталях при выбравшем режиме обработки,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жущий инструмент требуется обработать на максимальную твердость. Для его изготовления выбрана стальУ13А. Назначьте режим термической обработки,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мозаичная (или блочная) структура металл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од действием каких напряжений происходит пластическая деформация и как при этом изменяются структура и свойства металл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5, 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, а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жущий инструмент из стали У10 был перегрет при закалке. Чем вреден перегрев и как можно исправить этот дефект? Произведите исправление структуры и назначьте режим термической обработки, обеспечивающий нормальную работу инструмента. Опишите его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диаграммы состояния железо-цементит определите температуру полного и неполного отжига и нормализации для стали 40. Охарактеризуйте эти режимы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ind w:firstLine="540"/>
        <w:jc w:val="both"/>
        <w:rPr/>
      </w:pPr>
      <w:r>
        <w:rPr>
          <w:sz w:val="28"/>
          <w:szCs w:val="28"/>
        </w:rPr>
        <w:t>1.  Изобразите кристаллическую структуру твердых растворов внедрения и замещения. Приведите примеры реальных фаз - твердых растворов и объясните дислокационный механизм твердорастворного упрочн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м видом пластической деформации (холодной или горячей) является деформирование железа при температуре 500° С? Объясните, как при этом изменяются структура и свойства желез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 9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Используя диаграмму состояния железо-цементит и график зависимости твердости от температуры отпуска, назначьте режим термической обработки (температуру закалки, охлаждающую среду и температуру отпуска) различных приспособлений из стали 45, которые должны иметь твердость 28...3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Опишите превращения, происходящие на всех этапах термической обработки, получаемую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Вычертите диаграмму изотермического превращения аустенита для стали У8, нанесите на нее кривые режимов обычной закалки, ступенчатой и изотермической. Каковы преимущества и недостатки каждого из этих видов закалки 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szCs w:val="28"/>
        </w:rPr>
        <w:t>1. Для кристаллической решетки хрома определите координационное число и рассчитайте коэффициент укладки. Объясните физическую природу тугоплавкости хро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ъясните механизм образования текстуры рекристаллизации. Почему желательно получение текстурованной трансформаторной стал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3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и стали У8, нанесите на нее кривую режима изотермической обработки, обеспечивающей получение твердости 45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. Укажите, как этот режим называется, опишите сущность превращений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С помощью диаграммы состояния железо — цементит определите температуру нормализации, отжига и закалки для стали 30. Охарактеризуйте эти режимы термической обработки и опишите структуру и свойства стали после кажд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right="200" w:firstLine="540"/>
        <w:jc w:val="both"/>
        <w:rPr/>
      </w:pPr>
      <w:r>
        <w:rPr>
          <w:sz w:val="28"/>
          <w:szCs w:val="28"/>
        </w:rPr>
        <w:t>1. Для кристаллических модификаций титана определите координационные числа и рассчитайте коэффициенты укладки. Объясните, почему титан является хорошим карбидообразователем?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ab/>
        <w:t>2. Объясните влияние типа кристаллической структуры металла на его пластичность. Проиллюстрируйте системы скольжения для решеток  О.Ц.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ычертите диаграмму изотермического превращения аустенита для стали У8. Нанесите на нее кривую режима изотермической обработки, обеспечивающей получение твердости 25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Укажите, как этот режим называется,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После закалки углеродистой стали была получена структура, состоящая из феррита и мартенсита. Проведение на диаграмме состояния железо-цементит ординату, соответствующую составу заданной стали (примерно), укажите принятую в данном случае температуру нагрева под закалку. Как называется такая обработка? Какие превращения произошли при нагреве и охлаждении стал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szCs w:val="28"/>
        </w:rPr>
        <w:t>1. Для кристаллической решетки цинка определите координационное число и рассчитайте коэффициент укладки. Объясните природу относительно низкой пластичности цинка по сравнение с кристаллами, имеющими решетку ГЦ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значьте режим термической обработки холоднодеформированной полосы из меди для восстановления пластичности. Опишите физическую природу процессов, обусловливающих разупрочн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С помощью диаграммы состояния железо - карбид железа и графика зависимости твердости от температуры отпуска назначьте режим термической обработки (температуру закалки, охлаждающую среду и температуру отпуска) изделий из стали 50, которые должны иметь твердость 230…250 НВ. Опишите микроструктуру и свойства стали 50 после термической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таль 40 подверглась закалке от температур 760 и 840° С. Используя диаграмму состояния железо - цементит, укажите выбранные температуры нагрева и опишите превращения, которые произошли при двух 'режимах закалки. Какому режиму следует отдать предпочтение и поче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Объясните цель и физическую сущность модифицирования сплавов. В чем выражается эффективность модифицирования?  Обсудите с использованием принципа структурного и размерного соответ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Поковки из стали 45 имеют крупнозернистое строение. Укажите причину формирования такой структуры и обоснуйте режим термической обработки, осуществление которой приводит к исправлению структу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чертите диаграмму состояния железо-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3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 помощью диаграммы состояния железо-цементит определите температуру нормализации, отжига и закалки дли стали У10. Охарактеризуйте эти виды термической обработки и опишите структуру и свойства стали после каждого режим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Углеродистые стали 45 и У8 после закалки и отпуска имеют структуру мартенсит отпуска и твердость: первая - 50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С, вторая - 6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Используя диаграмму состояния железо - карбид железа и учитывая превращения, происходящие в этих сталях при отпуске, укажите температуру закалки и температуру отпуска для каждой стали. Опишите превращения, происходящие в этих сталях в процессе закалки и отпуска, и объясните, почему сталь У8 имеет большую твердость, чем сталь 45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ind w:firstLine="540"/>
        <w:jc w:val="both"/>
        <w:rPr/>
      </w:pPr>
      <w:r>
        <w:rPr>
          <w:sz w:val="28"/>
          <w:szCs w:val="28"/>
        </w:rPr>
        <w:t>1. Для полиморфных модификаций кобальта определите координационные числа и рассчитайте коэффициенты укладки. Укажите особые свойства кобальта,  как переходного метал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 .Укажите назначение и выбор режима рекристаллизационного отжига. Рассмотрите на примере алюми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6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 — карбид железа и кривую изменении твердости в зависимости от температуры отпуска, назначьте режим термической обработки для углеродистой стали 45, необходимый для обеспечения твердости 550 НВ. Опишите превращения, происходящие на всех этапах термической обработки, и получаемую после обработки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овы причины возникновения внутренних напряжений при закалке? Каким способом можно предохранить изделие от образования закалочных трещин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ind w:firstLine="540"/>
        <w:jc w:val="both"/>
        <w:rPr/>
      </w:pPr>
      <w:r>
        <w:rPr>
          <w:sz w:val="28"/>
          <w:szCs w:val="28"/>
        </w:rPr>
        <w:t>1. Для полиморфных модификаций железа определите координационные числа и рассчитайте коэффициенты укладки. Укажите особые свойства железа как переходного метал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оснуйте температуру горячей обработки деталей из латуни Л62 с описанием физической природы явления отсутствия упрочнения после горячей деформ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3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После закалки углеродистой стали была получена структура мартенсит + цементит. Нанесите на диаграмму состояния железо — цементит ординату (примерно) обрабатываемой стали, укажите температуру ее нагрева под закалку. Опишите превращения, которые произошли при нагреве и охлаждении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делия из стали 45 требуется подвергнуть улучшению. Назначьте режим термической обработки, опишите сущность происходящих превращений, структуру и свойств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2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кадмия определите координационное число и рассчитайте коэффициент укладки. Объясните, почему в гексагональной сингонии для обозначения кристаллографических плоскостей применяется система из четырех индек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2. Что такое относительное удлинение (5, %). Как определяется эта характеристика механических свойств металл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 0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дня стали У8, нанесите на нее кривую режима изотермической обработки, обеспечивающей получение твердости 450 НВ. Укажите, как этот режим называется, опишите сущность превращений и какая структура получается в данном случае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Что такое нормализация? Используя диаграмму состояния железо - цементит, назначьте температуру нормализации любой доэвтектоидной и любой заэвтектодной стали. Опишите превращения, происходящие в  сталях при выбранном режиме обработки,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гафния определите координационные числа и рассчитайте коэффициенты укладки. Покажите плоскости и направления легчайшего скольжения у высокотемпературной модифик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Детали из меди, штампованные в холодном состоянии, имели низкую пластичность. Объясните причину этого явления и укажите, каким способом можно восстановить пластичность. Назначьте режим обработки и приведите характер изменения структуры и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-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Требуется произвести поверхностное упрочнение изделий из стали 15. Назначьте вид обработки, опишите технологию, происходящие в стали превращения, структуру и свойства поверхности и сердцевины издел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спользуя диаграмму состояния железо-цементит, определите температуру полного и неполного отжига и нормализации для стали 40. Охарактеризуйте эти режимы термической обработки и опишите изменение структуры и свойств стали в процессе кажд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ниобия определите координационное число и рассчитайте коэффициент укладки. Покажите на схеме плоскости (101) и (211) и определите индексы направлений, перпендикулярных к этим плоскост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осле холодной деформации прутков из латуни проводили рекристаллизационный отжиг при 200 и 5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 выдержкой 1 час. Опишите сущность превращений при отжиге для этих случаев и объясните причину получения различных структуры и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0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Опишите, в чем заключается низкотемпературная термомеханическая обработка конструкционной стали. Почему этот процесс приводит к получению высокой прочности стали? Какими преимуществами и недостатками обладает вариант низкотемпературной термомеханической обработки по сравнению с высокотемпературной тер мо механической обработкой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Детали машин из стали 40 закалены; одни - от температуры 7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, а другие - от температуры 830°С. Используя диаграмму состояния железо-цементит, нанесите выбранные температуры нагревай объясните, какие из этих деталей имеют более высокую твердость и лучшие эксплуатационные свойства и поч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хрома определите координационное число и рассчитайте коэффициент укладки. Покажите плоскости (111) и (010) и определите индексы кристаллографических направлений, перпендикулярных этим плоскост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ъясните причину отсутствия упрочнения олова, деформированного при нормальной температуре. Можно ли создать наклеп у олова при других температурах? Сделайте анализ с учетом явления полиморфизм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—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 структуре углеродистой стали 30 после закалки не обнаруживается остаточного аустенита, а в структуре стали У12 наблюдается до 30% остаточного аустенита. Объясните причину этого явления. Какой обработкой можно устранить остаточный аустенит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Сталь 45 подвергалась отжигу при температурах 8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10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 Опишите превращения, происходящие при данных режимах отжига, укажите, какие образуются структуры, и объясните причины получения различных структур и свойств. Дайте определение процесса отжига и рекомендуйте оптимальную температуру нагре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ванадия определите координационное число и рассчитайте коэффициент укладки. Покажите плоскости (110) и (212) и определите индексы кристаллографических направлений, перпендикулярных этим плоскос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лосы свинца были прокатаны на степень деформации 10, 20, 40 и 60%. После прокатки твердость всех полос оказалась практически одинаковой. Объясните, почему свинец не упрочнился, и опишите превращения, которые происходили в материал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 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 можно устранить крупнозернистую структуру в кованой стали 30? Используя диаграмму состояния железо-цементит, обоснуйте выбор режима термической обработки для исправления структуры. Опишите структурные превращения и характер изменения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глеродистые стали 40 и У8 после закалки и отпуска имеют структуру «мартенсит отпуска» и твердость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52  и 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60 соответственно. Опишите превращения, происходящие в этих сталях в процессе закалки и отпуска и на этой основе объясните, почему сталь У8 имеет большую твердость, чем сталь 40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цинка определите координационное число и рассчитайте коэффициент укладки. Объясните причину более низкой пластичности цинка по сравнению с железом. Определите кристаллографические индексы семейства базисных плоскостей и плоскостей гра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ьте режим обработки для восстановления пластичности алюминиевого сплава после операции холодной штамповки со степенью деформации 30%. Опишите сущность структурных превращений при реализации предложенного режима обработки и решите, следует ли доводить до конца собирательную рекристаллизац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чем отличие процесса цементации в твердом карбюризаторе от процесса газовой цементации? Как можно исправить крупнозернистую структуру перегрева цементированных изделий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Шестерни из стали 45 закалены: первая - от температуры 740 С, а вторая - от 820" С. Используя диаграмму состояния железо-цементит, нанесите выбранные температуры нагрева и объясните, какая из этих шестерен имеет более высокую твердость н лучшие эксплуатационные свойства и поче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меди определите координационное число и рассчитайте коэффициент укладки. Объясните физическую природу высокой пластичности меди. Покажите одну из плоскостей легчайшего скольжения, напишите индексы всех плоскостей этого семейства. Почему именно в этих плоскостях скольжение осуществляется легк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пишите механизм упрочнения при дробеструйной обработке металла. В каких случаях целесообразно использовать этот прием упрочнения? Можно ли при такой обработке получить текстуру в поликристаллическом металле 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-цементит, определите температуру полного и неполного отжига и нормализации для стали 15. Охарактеризуйте эти режимы термической обработки и опишите микро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чем отличие обычной закалки от ступенчатой и изотермической? Каковы преимущества и недостатки каждого из этих видов закалк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9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никеля определите координационное число и рассчитайте коэффициент укладки. Покажите плоскость (102), определите индексы направления, перпендикулярного этой плоскости. Напишите индексы всех направлений этого семе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ая термическая обработка применяется после холодной пластической деформации для устранения наклепа? Обоснуйте выбор режима (на примере алюминия) и опишите происходящие превра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С помощью диаграммы состояния железо - карбид железа определите температуру Нормализации, отжига, закалки стали 45. Охарактеризуйте эти режимы термической обработки и опишите структуру и свойства после кажд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чем преимущества и недостатки поверхностного упрочнения стальных изделий при нагреве токами высокой частоты по сравнению с упрочнением методом цементации? Назовите марки стали, применяемые для этих видов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алюминия определите координационное число и рассчитайте коэффициент укладки. Объясните физическую природу высокой пластичности алюминия. Определите индексы кристаллографического направления, перпендикулярного одной из плоскостей легчайшего сколь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значьте режим обработки для восстановления пластичности вольфрамовой проволоки после операции холодного волочения со степенью деформации 30%. Опишите сущность структурных превращений при реализации предложенного режима обработки и определите, как  изменится размер зерна вольфрамовой проволоки после обработки по назначенному режиму, если степень деформации при волочении составляла 40%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6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ле закалки углеродистой стали была получена структура, состоящая из феррита и мартенсита. Нанесите на диаграмму состояния железо-цементит ординату, соответствующую составу заданной стали (примерно), укажите принятую в данном случае температуру нагрева под закалку и опишите асе превращения, которые совершились в стали при нагреве и охлаждении. Как называется такой вид закалк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ля каких сталей применяется отжиг на зернистый перлит? Объясните выбор режима и цель эт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Вариант 3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высокотемпературной модификации титана определите координационное число и рассчитайте коэффициент укладки. Напишите кристаллографические индексы всех плоскостей семейства {100} и покажите одну из плоскостей на схеме. Объясните природу высокой коррозионной стойкости тит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ите - горячей или холодной является деформация меди и свинца при нормальной температуре. Назначьте и обоснуйте режим обработки для восстановления пластичности деформированных при нормальной температуре меди и свинца. Объясните физическую сущность происходящих процес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-цементит, определите температуру полного, неполного отжига и нормализации для стали 10. Охарактеризуйте эти режимы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обработка стали холодом и в каких случаях она применяется? (Объясните с применением мартенситных кривых.)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низкотемпературной модификации железа определите координационное число и рассчитайте коэффициент укладки. Объясните физическую сущность полиморфизма, движущую силу и механизм превра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е модуль вектора Бюргерса краевой дислокации, образованной сдвигом вдоль ребра примитивной кубической решетки с параметром</w:t>
      </w:r>
      <w:r>
        <w:rPr>
          <w:sz w:val="28"/>
          <w:szCs w:val="28"/>
          <w:u w:val="single"/>
        </w:rPr>
        <w:t xml:space="preserve"> а</w:t>
      </w:r>
      <w:r>
        <w:rPr>
          <w:sz w:val="28"/>
          <w:szCs w:val="28"/>
        </w:rPr>
        <w:t xml:space="preserve">. Покажите на схеме модель малоугловой границы в виде стенки из 3 таких дислокаций, расположенных с шагом </w:t>
      </w:r>
      <w:r>
        <w:rPr>
          <w:sz w:val="28"/>
          <w:szCs w:val="28"/>
          <w:u w:val="single"/>
        </w:rPr>
        <w:t xml:space="preserve">10а, </w:t>
      </w:r>
      <w:r>
        <w:rPr>
          <w:sz w:val="28"/>
          <w:szCs w:val="28"/>
        </w:rPr>
        <w:t>вычислите угол разориентировки соседних решеток и объясните, может ли данная граница быть границей субзерен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4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 Какова  структура 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, нанесите на нее кривую режима изотермической обработки, обеспечивающей Получение твердости 500 Н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Укажите, как этот режим называется, опишите сущность превращений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Используя диаграмму состояния железо - цементит,  опишите структурные превращения, происходящие при нагреве любой эаэвтектоидной стали. Покажите критические точки А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и А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ля выбранной вами стали, установите оптимальную температуру нагрева этой стали под закалку. Охарактеризуйте процесс закалки, опишите происходящие превращения и получаемую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Для кристаллической решетк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железа определите координационное число и рассчитайте коэффициент укладки. Покажите на схеме элементарные ячейки твердых растворов углерода и вольфрама в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железе. Объясните, как и почему изменится параметр решетки в результате образования этих твердых раство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ишите линейные несовершенства кристаллического строения. Как они влияют на свойства металлов и сплавов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закалка? Используя диаграмму состоявши железо-цементит, укажите температуру нагрева под закалку стали 40 и У10. Опишите превращения, происходящие в сталях при выбранном режиме обработки,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чему для изготовления инструмента применяется сталь с исходной структурой зернистого перлита? В результате какой термической обработки можно получить эту структуру? Приведите конкретный прим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платины определите координационное число и рассчитайте коэффициент укладки. Используя решетку платины как модель, объясните физическую природу явления анизотропии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ишите условия получения мелкозернистой структуры металла при самопроизвольно развивающейся кристаллизации (используя кривые Тамманн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4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эвтсктоидная углеродистая сталь имеет крупнозернистую структуру перегрева. Какой вид термической обработки следует применить для устранения состояния перегрева? Нанесите на диаграмму состояния железо-цементит ординату любой доэвтектоидной стали и объясните, какие изменения происходят а структуре стали при атомной термообработке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Назначьте режим обработки шестерни из стали 20, обеспечивающий твердость зуба 58...62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Опишите происходящие в стали превращения, структуру и свойства поверхности зуба и сердцевины шестерни после термической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Для кристаллической решетки свинца определите координационное число и рассчитайте коэффициент укладки. Напишите кристаллографические индексы всех направлений семейства &lt;111&gt; и покажите одно из направлений на схеме. Объясните физическую природу хорошей пластичности сви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ишите современную модель строения высокоугловой границы, проиллюстрируйте схемой. Обоснуйте, почему границы с углом разориентировки решеток более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не могут быть малоугловы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Изделия из стали 50 закалены: первое - от температуры 740° С, а второе - от температуры 820° С. Используя диаграмму состояния железо-цементит, укажите выбранные температуры нагрева и объясните, какое кг этих изделий имеет более высокую твердость и лучшие эксплуатационные свойства и поч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глеродистая сталь У8 после одного вида термической обработки получила структуру пластинчатого перлита, а после другого вида - зернистого перлита. Какая термообработка была применена в первом и во втором случаях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Для кристаллической решетки алюминия определите координационное число и рассчитайте коэффициент укладки. Объясните физическую природу высокой пластичности и электропроводности алюми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предел выносливости? Каким способом можно повысить предел выносливости пружин? Опишите сущность предлагаемого мет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ычертите диаграмму изотермического превращения аустенита для стали У8, нанесите на нее кривую режима термической обработки, обеспечивающей получение твердости 60...63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Укажите, как этот режим называется, опишите сущность превращений и какая структура получается при эт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В чем заключается отрицательное влияние цементитной сетки на свойства инструментальной стали У10 и У12? Какой термической обработкой можно ее уничтожить? С помощью диаграммы состояния железо-цементит обоснуйте  выбранный  режим термической  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натрия определите координационное число и рассчитайте коэффициент укладки. Покажите и определите кристаллографические индексы плоскостей и направлений легкого скольжения в решет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Полосы меди были прокатаны при нормальной температуре на степень деформации 30, 50 и 70%. Назначьте и обоснуйте режим обработки для восстановления пластичности полос меди. Объясните влияние степени деформации на размер рекристаллизованного зерна. Предложите технологические приемы, обеспечивающие получение одинакового размера рекристаллизованного зерна у различно деформированных полос мед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0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на нее кривую режима термической обработки, обеспечивающей твердость     350 НВ. Опишите сущность превращений и какая структура получается при этой обработке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 изменяются структура и свойства стали 30 и У11 в результате закалки от температуры 750 ° С.  и 850° С. Объясните с применением диаграммы состояния железо-цементит. Выберите оптимальный режим закалки каждой стал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З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цинка определите координационное число и рассчитайте коэффициент укладки. Опишите строение слитка цинка и виды ликвации. Предложите и обоснуйте технологические приемы получения транскристаллической структуры и структуры, состоящей из равноосных кристал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утки олова были деформированы при нормальной температуре. Объясните, почему эти прутки не упрочнились при деформировании. Проведите доказательный анализ ситу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 - цементит, опишите структурные превращения, происходящие при нагреве стали У10. Укажите критические точки и выберите оптимальный режим нагрева этой стали под закалку. Охарактеризуйте этот вид термической обработки и опишите получаемую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спользуя диаграмму состояния железо — карбид железа и кривую изменения твердости в зависимости от температуры отпуска, назначьте для углеродистой стали 40 температуру закалки и отпуска, необходимые для обеспечения твердости 250 НВ. Опишите превращения, происходящие при термической обработке, и полученную после обработки структу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9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Охарактеризуйте параметры процесса кристаллизации. Их влияние на величину зерна кристаллизующегося метал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чем сущность явления наклепа? Его влияние на эксплуатационные свойства метал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3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закалка? Используя диаграмму состояния железо-цементит, укажите температуру нагрева под закалку стали 50 и У12. Опишите превращения, происходящие в сталях при выбранном режиме обработки,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зделия после правильно выполненной закалки и последующего отпуска имеют твердость более низкую, чем предусмотрено техническими условиями. Чем вызван этот дефект и как можно его исправить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ариант 4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чертите диаграмму состояния для случая неограниченной растворимости компонентов в твердом виде. Охарактеризуйте структуру образующихся сплав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горячая пластическая деформация? Какие процессы происходят при этом? Опишите характер изменения структуры и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3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кажите графически режим отжига для получения перлитного ковкого чугуна. Опишите структурные превращения, происходящие в процессе отжига. Каковы механические свойства чугуна после термической обработки, его структур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ле термической обработки углеродистой стали, получена структура: цементит + мартенсит отпуска. Нанесите на диаграмму состояния железо — цементит ординату заданной стали (примерно) и укажите температуру нагрева этой стали под закалку. Назначьте температуру отпуска, обеспечивающую получение указанной структуры и опишите все превращения, которые совершились в стали в процессе закалки и отпус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ишите виды несовершенств кристаллического строения реальных металл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Как изменяются эксплуатационные характеристики деталей после дробеструйной обработки и почему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 7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, нанесите на нее кривую режима изотермической обработки, обеспечивающей получение твердости 150 НВ. Укажите, как этот режим называется, опишите сущность превращения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ишите структуру и свойства стали 45 и У12 после закалки от температуры 760 и 840° С (объясните с применением диаграммы состояния железо-цементит). Выберите оптимальный режим нагрева под закалку каждой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2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Какие из наиболее распространенных металлов имеют гранецентрированную кубическую решетку? Начертите элементарную ячейку и укажите ее параметры, координационное числ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Какой термической обработкой можно восстановить пластичность холоднодеформированных полос из стали 10 Назначьте режим термообработки и опишите сущность происходящих процес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9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т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стали У8, нанесите на нее кривую режима изотермической закалки. Охарактеризуйте этот режим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диаграммы состояния железо - карбид железа определите температуру полного, неполного отжига и нормализации стали 45. Охарактеризуйте эти режимы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твердый раствор внедрения? Приведите прим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е основные характеристики механических свойств определяются при испытании на растяжение? Опишите и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4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на нее кривую режима изотермической обработки, обеспечивающей получение твердости 250 НВ. Укажите, как этот режим называется, какая структура получается в эт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Сталь 40 подвергалась закалке от температур 750 и 830° С, Используя диаграмму состояния железо-цементит, укажите выбранные температуры нагрева и опишите превращения, которые произошли при двух режимах закалки. Какому режиму следует отдать предпочтение и почему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ликвация? Причины ее возникновения и способы устран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храняется ли наклеп металла, если пластическая деформация осуществляется при температуре выше температуры рекристаллизации? Дайте подробное объясн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5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 - карбид железа и Кривую изменения твердости в зависимости от температуры отпуска, назначьте для углеродистой стали 40 температуру закалки и температуру отпуска, необходимые для обеспечения твердости 450 НВ. Опишите превращения, которые совершались в стали в процессе закалки и отпуска, и полученную после термической обработки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Метчики из стали У10 закалены: первый - от температуры 760° С, а второй — от температуры 850° С. Нанесите на диаграмму состояния железо —цементит выбранные температуры нагрева и объясните, какой из этих метчиков закален правильно, имеет более высокие режущие свойства и поч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Как влияет реальная среда на процесс кристаллизаци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рутки олова были деформированы при температуре 20° С, Объясните, почему эти прутки не упрочнялись при деформировании, и опишите процессы, протекающие при эт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4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После закалки углеродистой стали У8 была получена структура, состоящая из тростита и мартенсита. Проведите на диаграмме изотермического превращения переохлажденного аустенита кривую охлаждения, обеспечивающую получение такой структуры. Опишите превращения, которые совершились в стали при охлаждении, ее твердост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окажите графически режим отжига для получения ферритного ковкого  чугуна.  Опишите  структурные превращения, происходящие в процессе отжига. Каковы механические свойства чугуна после термической обработки, его структура?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ем объясняются высокие электро- и теплопроводность металлов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 изменяются структура и свойства металла при холодной пластической деформаци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ычертите диаграмму изотермического превращении аустенита для стали У8. Нанесите на нею кривую режима изотермической обработки, обеспечивающей получение твердости 55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Укажите, как этот режим называется, опишите сущность превращений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ковки из стали 40 имеют крупнозернистое строение. С помощью диаграммы состояния железо - цементит назначьте режим термической обработки для получения мелкого зерна и объясните, почему выбранный режим обеспечивает мелкозернистое строение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твердый раствор? Виды твердых растворов. Приведите приме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е процессы происходят при горячей пластической деформации и как при этом изменяются строение и свойства металл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5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Углеродистая сталь У8 после закалки и отпуска имеет твердость 55 ...60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. Используя диаграмму состояния железо — карбид железа и учитывая превращения, происходящие в стали при отпуске, выберите температуру закалки и температуру отпуска. Опишите превращения, которые происходят при выбранных режимах термической обработки и окончательную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После закалки углеродистой стали была получена структура, состоящая из феррита и мартенсита. Проведите на диаграмме состояния железо — цементит ординату, соответствующую составу заданной стали (примерно). Укажите принятую в данном случае температуру нагрева под закалку. Как называется такой вид закалки? Какие превращения произошли при нагреве и охлаждени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такое эвтектика? Приведите пример какого-либо сплава, имеющего строение эвтектик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ем объясняется упрочнение металла при пластической деформаци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 7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 ..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  Вычертите  диаграмму   изотермического  превращения  аустенита   для стали У8. Нанесите на нее кривую изотермической обработки, обпечивающей  твердость  500  НВ.  Укажите,  как  этот режим называется и какая структура при этой обработке получае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Назначьте   режим  термической  обработки  углеродистой  конструкционной стали, используемый для снижения уровня внутренних напряжений, твердости и улучшения обрабатываемости резанием. Приведите   конкретный пример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49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дендрит? Как и почему образуются дендриты при кристаллизации реального слитк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Объясните, почему пластическую деформацию свинца при комнатной температуре считают горячей деформацией, а деформация вольфрама даже при температуре 1000° С является холодной пластической деформаци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0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глеродистая сталь 45 после закалки и отпуска имеет твердость 5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 xml:space="preserve">С. Используя диаграмму состояния железо - карбид железа и учитывая превращения, происходящие в стали при отпуске, укажите температуры закалки и отпуска. Опишите превращения, которые происходят при выбранных режимах термической обработки, и окончательную структуру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чертите диаграмму состояния железо - карбид железа и определите температуру полного и неполного отжига и нормализации для стали 20. Охарактеризуйте эти виды термической обработки,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кие из распространенных металлов имеют гексагональный тип кристаллической решетки? Начертите элементарную ячейку и укажите ее парамет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каткой при комнатной температуре была получена оловянная фольга. Твердость олова при прокатке оставалась неизменной. Объясните, какими процессами сопровождается деформирование олова при комнатной температуре и как при этом изменяются его структура и свойства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 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-цементит, опишите структурные превращения, происходящие при нагреве стали У11. Укажите критические точки и назначьте температуру нагрева этой стали под закалку и под нормализацию. Охарактеризуйте эти виды термической обработки, опишите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зделия из стали 40 требуется подвергнуть улучшению. Назначьте режим термической обработки, опишите сущность происходящих превращений,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ляев А.П. «Металловедение». М., 1986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Лахтин Ю.М., Леонтьева В.П. «Материаловедение». М., 1993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иков И.И. «Теория термической обработки металлов». М., 1993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в А.С. «Материаловедение». М., 2004 г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10"/>
        <w:jc w:val="center"/>
        <w:rPr/>
      </w:pPr>
      <w:r>
        <w:rPr>
          <w:b/>
          <w:sz w:val="32"/>
          <w:szCs w:val="32"/>
        </w:rPr>
        <w:t>Список основной и дополнительной литературы</w:t>
      </w:r>
      <w:r>
        <w:rPr/>
        <w:t>.</w:t>
      </w:r>
    </w:p>
    <w:tbl>
      <w:tblPr>
        <w:tblW w:w="9426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4"/>
        <w:gridCol w:w="1826"/>
        <w:gridCol w:w="3548"/>
        <w:gridCol w:w="2090"/>
        <w:gridCol w:w="1318"/>
      </w:tblGrid>
      <w:tr>
        <w:trPr>
          <w:trHeight w:val="277" w:hRule="exact"/>
        </w:trPr>
        <w:tc>
          <w:tcPr>
            <w:tcW w:w="94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4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277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Богодухов, С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териаловедение: учебное пособие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Оренбург: ОГУ, 2013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2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Солнцев, Ю.П., Пряхин, Е.И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териаловедение: учебник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Санкт-Петербург: ХИМИЗДАТ, 2017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3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Батиенков Виктор Тимофеевич, Сеферов Григорий Георгиевич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териаловедение: Учебник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Москва: ООО "Научно- издательский центр ИНФРА-М", 2014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Черепахин Александр Александрович, Смолькин Александр Алексеевич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териаловедение: Учебник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осква: ООО "КУРС", 2018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6.1.2. Дополнительная литература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"/>
          <w:szCs w:val="22"/>
          <w:lang w:val="en-US" w:eastAsia="en-US"/>
        </w:rPr>
      </w:pPr>
      <w:r>
        <w:rPr>
          <w:rFonts w:cs="Calibri" w:ascii="Calibri" w:hAnsi="Calibri"/>
          <w:sz w:val="2"/>
          <w:szCs w:val="22"/>
          <w:lang w:val="en-US" w:eastAsia="en-US"/>
        </w:rPr>
      </w:r>
    </w:p>
    <w:tbl>
      <w:tblPr>
        <w:tblW w:w="9426" w:type="dxa"/>
        <w:jc w:val="left"/>
        <w:tblInd w:w="-39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3"/>
        <w:gridCol w:w="1738"/>
        <w:gridCol w:w="1636"/>
        <w:gridCol w:w="1909"/>
        <w:gridCol w:w="2181"/>
        <w:gridCol w:w="383"/>
        <w:gridCol w:w="936"/>
      </w:tblGrid>
      <w:tr>
        <w:trPr>
          <w:trHeight w:val="416" w:hRule="exact"/>
        </w:trPr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color w:val="C0C0C0"/>
                <w:sz w:val="16"/>
                <w:szCs w:val="16"/>
                <w:lang w:val="en-US" w:eastAsia="en-US"/>
              </w:rPr>
              <w:t>стр. 11</w:t>
            </w:r>
          </w:p>
        </w:tc>
      </w:tr>
      <w:tr>
        <w:trPr>
          <w:trHeight w:val="27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27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Гуляев, А.П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еталловедение: Учеб. для втуз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.: Металлургия, 198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590</w:t>
            </w:r>
          </w:p>
        </w:tc>
      </w:tr>
      <w:tr>
        <w:trPr>
          <w:trHeight w:val="47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Лахтин, Ю.М., Леонтьева, В.П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териаловедение: Учеб. для втуз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.: Машиностроение, 199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152</w:t>
            </w:r>
          </w:p>
        </w:tc>
      </w:tr>
      <w:tr>
        <w:trPr>
          <w:trHeight w:val="47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Фетисов, Г.П., Карпман, М.Г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Материаловедение и технология металлов: [учеб. для вузов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.: Высш. шк., 200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38</w:t>
            </w:r>
          </w:p>
        </w:tc>
      </w:tr>
      <w:tr>
        <w:trPr>
          <w:trHeight w:val="69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санский, О.А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Материаловедение и технологии конструкционных материалов: учебное пособ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расноярск: Сибирский федеральный университет, 201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Дрозд, М.И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Основы материаловедения: учебное пособ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инск: Вышэйшая шк., 201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</w:tbl>
    <w:p>
      <w:pPr>
        <w:pStyle w:val="Normal"/>
        <w:spacing w:before="0" w:after="120"/>
        <w:ind w:firstLine="510"/>
        <w:jc w:val="center"/>
        <w:rPr/>
      </w:pPr>
      <w:r>
        <w:rPr/>
      </w:r>
    </w:p>
    <w:tbl>
      <w:tblPr>
        <w:tblW w:w="9426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426"/>
      </w:tblGrid>
      <w:tr>
        <w:trPr>
          <w:trHeight w:val="277" w:hRule="exact"/>
        </w:trPr>
        <w:tc>
          <w:tcPr>
            <w:tcW w:w="9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ЭБС "Научно-техническая библиотека ДГТУ" [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https</w:t>
            </w:r>
            <w:r>
              <w:rPr>
                <w:color w:val="000000"/>
                <w:sz w:val="19"/>
                <w:szCs w:val="19"/>
                <w:lang w:eastAsia="en-US"/>
              </w:rPr>
              <w:t>:/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ntb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donstu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ru</w:t>
            </w:r>
            <w:r>
              <w:rPr>
                <w:color w:val="000000"/>
                <w:sz w:val="19"/>
                <w:szCs w:val="19"/>
                <w:lang w:eastAsia="en-US"/>
              </w:rPr>
              <w:t>]</w:t>
            </w:r>
          </w:p>
        </w:tc>
      </w:tr>
      <w:tr>
        <w:trPr>
          <w:trHeight w:val="277" w:hRule="exact"/>
        </w:trPr>
        <w:tc>
          <w:tcPr>
            <w:tcW w:w="9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Научная электронная библиотека Е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Library</w:t>
            </w:r>
            <w:r>
              <w:rPr>
                <w:color w:val="000000"/>
                <w:sz w:val="19"/>
                <w:szCs w:val="19"/>
                <w:lang w:eastAsia="en-US"/>
              </w:rPr>
              <w:t xml:space="preserve">  [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https</w:t>
            </w:r>
            <w:r>
              <w:rPr>
                <w:color w:val="000000"/>
                <w:sz w:val="19"/>
                <w:szCs w:val="19"/>
                <w:lang w:eastAsia="en-US"/>
              </w:rPr>
              <w:t>: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elibrary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ru</w:t>
            </w:r>
            <w:r>
              <w:rPr>
                <w:color w:val="000000"/>
                <w:sz w:val="19"/>
                <w:szCs w:val="19"/>
                <w:lang w:eastAsia="en-US"/>
              </w:rPr>
              <w:t>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defaultx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asp</w:t>
            </w:r>
            <w:r>
              <w:rPr>
                <w:color w:val="000000"/>
                <w:sz w:val="19"/>
                <w:szCs w:val="19"/>
                <w:lang w:eastAsia="en-US"/>
              </w:rPr>
              <w:t>]</w:t>
            </w:r>
          </w:p>
        </w:tc>
      </w:tr>
    </w:tbl>
    <w:p>
      <w:pPr>
        <w:pStyle w:val="Normal"/>
        <w:spacing w:before="0" w:after="120"/>
        <w:ind w:firstLine="51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4:55:00Z</dcterms:created>
  <dc:creator>user</dc:creator>
  <dc:description/>
  <cp:keywords/>
  <dc:language>en-US</dc:language>
  <cp:lastModifiedBy>Егоров Максим Сергеевич</cp:lastModifiedBy>
  <dcterms:modified xsi:type="dcterms:W3CDTF">2024-02-01T12:20:00Z</dcterms:modified>
  <cp:revision>19</cp:revision>
  <dc:subject/>
  <dc:title>Задания на контрольную работу и методические указания к лабораторному практикуму по курсу «Материаловедение» для студентов зао</dc:title>
</cp:coreProperties>
</file>